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23b108e;Google\x20Chrome.app;33A3392B-B296-4C78-A862-9BBE4CAF985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